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ислов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ам заочной формы обучения для изучения дисциплины "Конструкционные и защитно-отделочные материалы" необходимо подготовить реферат по вопросам соответствующим варианту задания. Варианты следует выбирать согласно списочному составу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ы заданий</w:t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574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вопроса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1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1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13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1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 15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 16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 17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1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 19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следовательность изменения физико-механических свойств металла при превращении исходного материала в дет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обенности физико-механических свойств многокомпонентных ста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ыбор вида химико-термической обработки в зависимости от служебного назначения де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зменение свойств поверхностного слоя деталей при их насыщении алюминием, хромом, серой или крем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Достоинства и недостатки цветных металлов и их спла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Технология получения и перспективы применения спеченных матери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Достоинства и недостатки реактопластов и термопластов по сравнению с металл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пособы предохранения деталей от преждевременного разру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иды органических и неорганических покры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Применяемость напыления на поверхность дета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Применяемость наплавок и припекания на поверхность дета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Виды лакокрасочных и пластмассовых покры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Влияние свойств сопрягаемых деталей на их взаимную эроз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Альтернативные виды топлива. Применение приса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Выбор смазочного материала в зависимости от условий работы изд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Конверсионные покры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Основные причины разрушения поверхностного слоя дета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Плакирование изделий металлопластмассами, пластизолями и органозо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Виды порошковых пластмассовых кра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Особенности многокомпонентных конструкционных ста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37:00Z</dcterms:created>
  <dc:creator>Spirit</dc:creator>
  <dc:description/>
  <cp:keywords/>
  <dc:language>en-US</dc:language>
  <cp:lastModifiedBy>Spirit</cp:lastModifiedBy>
  <dcterms:modified xsi:type="dcterms:W3CDTF">2014-10-16T07:05:00Z</dcterms:modified>
  <cp:revision>6</cp:revision>
  <dc:subject/>
  <dc:title/>
</cp:coreProperties>
</file>