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color w:val="006699"/>
          <w:sz w:val="24"/>
          <w:szCs w:val="24"/>
          <w:lang w:eastAsia="zh-CN"/>
        </w:rPr>
      </w:pPr>
      <w:r>
        <w:rPr>
          <w:color w:val="006699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(ДГТУ)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федра «Проектирование и технический сервис транспортно-технологических систем» 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Методические указания и задания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учению дисциплины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струкционные и защитно-отделочные материалы»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заочной формы обучения, по специальности, 23.05.01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земные транспортно-технологические средства»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итель: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.т.н., доц. Чайка Е.А.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стов-на-Дону 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2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aps/>
          <w:sz w:val="28"/>
          <w:szCs w:val="28"/>
        </w:rPr>
        <w:t>Цели и задачи изучения дисциплины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ab/>
        <w:t>Целями освоения дисциплины «Конструкционные и защитно-отделочные материалы» являютс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 xml:space="preserve">Формирование у студентов знаний, необходимых для выбора материала деталей сельхозмашин, их химико-термической обработки и видов покрытий в соответствии со  служебным назначением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>В лекционных занятиях излагаются классификация приемлемых материалов, способы их упрочнения и защиты поверхностного слоя от износа и коррозии. Рассматриваются  возможные  варианты выбора материалы и его упрочнения. Дипломированный специалист должен овладеть информацией о различных видах конструкционных материалов и способы повышения их потребительских свойст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ab/>
        <w:t>Лекции проводятся в аудитории, имеющей медийные устройства для демонстрации конструкций машин современных и прошлых лет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ab/>
        <w:t>В ходе практических занятий полученные знания закрепляются решением конкретных задач, формируются навыки инженерной деятельности, а также осуществляется подготовка студентов к инженерным инновациям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ab/>
        <w:t>Задачи дисциплины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- изучение технологических и эксплуатационных свойств чугунов, сталей, цветных металлов и пластмасс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>- изучение особенностей различных металлических, керамических и органических покрытий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- приобретение практических навыков при выборе конструкционных материалов и методов их защиты от эрозии в зависимости от условий эксплуатаци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 ходе лабораторных занятий полученные знания углубляются путем изучения конкретных технических решений, представленных в современных конструкциях тракторов ДВС и сельхозмашин. В результате, наряду с общим представлением о конструкции будущий дипломированный специалист должен овладеть информацией, касающейся современного состояния конструкции наземных транспортно-технологических средств АПК (тракторы, сельхозмашины и оборудование)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 xml:space="preserve">Студенты, завершившие изучение дисциплины «Конструкционные и защитно–отделочные материалы», должны обладать следующими компетенциями: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 xml:space="preserve">владением основными методами защиты производственного персонала и населения от возможных последствий аварий, катастроф, стихийных бедствий (ПК – 9); способностью организовывать процесс производства узлов и агрегатов технических средств АПК и комплексов с использованием современных технологий (ПСК 3.21) и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>знать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 xml:space="preserve"> – </w:t>
      </w:r>
      <w:r>
        <w:rPr>
          <w:rStyle w:val="FontStyle12"/>
          <w:sz w:val="28"/>
          <w:szCs w:val="28"/>
        </w:rPr>
        <w:t>основные причины, вызывающие разрушение деталей и соединительных элементов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>особенности материалов, используемых в сельхозмашиностроении для изготовлении деталей разного служебного назначе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>способы упрочнения поверхностно – пластичной деформацией, термическими и химико-термическими методам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 xml:space="preserve">–  </w:t>
      </w:r>
      <w:r>
        <w:rPr>
          <w:rStyle w:val="FontStyle12"/>
          <w:sz w:val="28"/>
          <w:szCs w:val="28"/>
        </w:rPr>
        <w:t>способы нанесения конверсионных, гальванических, лакокрасочных, пластмассовых и пленочных покрытий; наиболее типичные примеры их реализаци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>способы защиты покрытий от микробиологических повреждений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>уметь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>выбирать материал и вид заготовок в зависимости от конструкции и служебного назначения изделий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>оценивать целесообразность различных упрочняющих технологий в зависимости  от технологических требований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>выбирать лучшие способы нанесения покрытий в зависимости от условий работы изделий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>владеть навыками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>–</w:t>
      </w:r>
      <w:r>
        <w:rPr>
          <w:rStyle w:val="FontStyle12"/>
          <w:sz w:val="28"/>
          <w:szCs w:val="28"/>
        </w:rPr>
        <w:t>методами выбора конструкционного материалов зависимости от вида заготовк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>методами выбора поверхностного покрытия деталей в зависимости от эрозии возникающей в процессе эксплуатаци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–  </w:t>
      </w:r>
      <w:r>
        <w:rPr>
          <w:rStyle w:val="FontStyle12"/>
          <w:sz w:val="28"/>
          <w:szCs w:val="28"/>
        </w:rPr>
        <w:t>методами выбора материала и вида покрытия в зависимости от возможностей производств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0"/>
        <w:ind w:left="0"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widowControl w:val="false"/>
        <w:overflowPunct w:val="true"/>
        <w:spacing w:lineRule="auto" w:line="288"/>
        <w:ind w:firstLine="709"/>
        <w:jc w:val="center"/>
        <w:textAlignment w:val="auto"/>
        <w:rPr>
          <w:rStyle w:val="FontStyle12"/>
          <w:sz w:val="28"/>
          <w:szCs w:val="28"/>
        </w:rPr>
      </w:pPr>
      <w:r>
        <w:rPr/>
      </w:r>
    </w:p>
    <w:p>
      <w:pPr>
        <w:pStyle w:val="Normal"/>
        <w:widowControl w:val="false"/>
        <w:overflowPunct w:val="true"/>
        <w:spacing w:lineRule="auto" w:line="288"/>
        <w:ind w:firstLine="709"/>
        <w:jc w:val="center"/>
        <w:textAlignment w:val="auto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ТЕМАТИЧЕСКИЙ ПЛАН ИЗУЧЕНИ</w:t>
      </w:r>
      <w:r>
        <w:rPr>
          <w:bCs/>
          <w:caps/>
          <w:sz w:val="28"/>
          <w:szCs w:val="28"/>
        </w:rPr>
        <w:t>я</w:t>
      </w:r>
      <w:r>
        <w:rPr>
          <w:bCs/>
          <w:sz w:val="28"/>
          <w:szCs w:val="28"/>
        </w:rPr>
        <w:t xml:space="preserve"> ДИСЦИПЛИНЫ</w:t>
      </w:r>
    </w:p>
    <w:p>
      <w:pPr>
        <w:pStyle w:val="Normal"/>
        <w:widowControl w:val="false"/>
        <w:overflowPunct w:val="true"/>
        <w:spacing w:lineRule="auto" w:line="288"/>
        <w:ind w:firstLine="709"/>
        <w:jc w:val="center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bCs/>
          <w:sz w:val="28"/>
          <w:szCs w:val="28"/>
        </w:rPr>
        <w:t xml:space="preserve">Тематический план изучения дисциплины </w:t>
      </w:r>
      <w:r>
        <w:rPr>
          <w:sz w:val="28"/>
          <w:szCs w:val="28"/>
        </w:rPr>
        <w:t>«Конструкционные и защитно-отделочные материалы»  сгруппирован по разделам, дидактическим единицам и темам и включает: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лекционный курс,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актические занятия,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самостоятельную работу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/>
        <w:t>2.1 Разделы дисциплины и виды аудиторных занятий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969"/>
        <w:gridCol w:w="1116"/>
        <w:gridCol w:w="242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дисциплин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онные материал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ксплуатационной надежности изделий машиностр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о - декоративные покры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 изучение дисциплины отводится 108 часов. Соотношение между  аудиторными занятиями и СРС зависит от формы обучения. При очной форме обучения на самостоятельную работу студента приходится 58 часов, при заочной форме – 83 часа. Самостоятельная работа заключается в изучении текущего учебного материала по конспектам лекций, учебно-методической и справочной литературе; подготовке к практическим занятиям; поиск дополнительной информации в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Содержание дисциплины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>Тема 1. Железоуглеродистые сплавы. Конструкционные стали обыкновенного качества, качественные стали, стали для сварных конструкций. Легированные стали, стали с особыми свойствами. Цветные металлы: медь, бронза, латунь, алюминий, баббиты и др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 xml:space="preserve">Тема 2. Неметаллические материалы. Термопласты и реактопласты. Резины различного назначения. Натуральная древесина, ДВП и ДСП. 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ема 3. Композиционные материалы. Виды композитов. Матрицы и наполнители. Технология получения композитов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 xml:space="preserve">Тема 4. Классификация дефектов по месту возникновения и возможности устранения. Роль поверхностного слоя в сохранении потребительского свойства  деталей. Процессы коррозии и старения.  Фреттинговый износ. 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ема 5. Методы упрочнения поверхностного слоя и деталей в целом. Поверхностная пластичная деформация. Термические и химикотермические методы повышения прочностных свойств деталей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 xml:space="preserve">Тема 6. Покрытия получаемые методом осаждения. Конверсионные покрытия: пассирование, оксидирование, фосфатирование. Металлические покрытия: цинковое, никелевое, хромовое и др. Эмалевые покрытия. Использование электролитических сплавов. 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ема 7. Органические покрытия. Лакокрасочные материалы ( шпаклевка, грунтовка, масляные  и эмалевые краски, лак, эмали). Твердые краски: порошковые смеси из термопластов и реактопластов. Свойства полимерных покрытий. Резиновые покрытия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 xml:space="preserve">Тема 8. Термомеханические покрытия. Достоинство и недостатки наплавки, напыления и припекания. Наплавочные материалы: специальные электроды, ленты наплавочные, порошки из сплавов (вокар, стеллиты, сормайты, карбидные псевдосплавы и др.) 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атериалы используемые для напыления и напекания (самофлюсующиеся порошковые сплавы, керамические флюсы и пр.) Механическая и термическая обработка покрытий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3. Методические рекомендации по изучению дисциплины</w:t>
      </w:r>
    </w:p>
    <w:p>
      <w:pPr>
        <w:pStyle w:val="Normal"/>
        <w:widowControl w:val="false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Дисциплина «Конструкционные и защитно-отделочные материалы» является в настоящее время одной из важнейших общетехнических дисциплин, которая дает основную теоретическую базу о выборе материала будущей заготовки проектируемой детали, входящей в узел одной из машин НТТС.</w:t>
      </w:r>
    </w:p>
    <w:p>
      <w:pPr>
        <w:pStyle w:val="Normal"/>
        <w:widowControl w:val="false"/>
        <w:spacing w:lineRule="auto" w:line="276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Дисциплина направлена на изучение марок и свойств, соответствующим маркам, сталей и сплавов для деталей подвергающихся износу, ударным нагрузкам, высоким касательным напряжениям, на изучение условий применения цветных металлов, термо и реактопластов, особенностей защиты спроектированной конструкции от коррозии и износа.</w:t>
      </w:r>
    </w:p>
    <w:p>
      <w:pPr>
        <w:pStyle w:val="Normal"/>
        <w:widowControl w:val="false"/>
        <w:spacing w:lineRule="auto" w:line="276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Требования к обязательному минимуму содержания основной образовательной программы по дисциплине «Конструкционные и защитно-отделочные материалы» определяются ГОС ВПО, учебным планом специальности и рабочей программой дисциплины. </w:t>
      </w:r>
    </w:p>
    <w:p>
      <w:pPr>
        <w:pStyle w:val="Normal"/>
        <w:widowControl w:val="false"/>
        <w:spacing w:lineRule="auto" w:line="276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 качестве самостоятельной работы, с целью повышения качества знаний, обучающемуся рекомендуется изучить дополнительный материал в виде видеороликов, плакатов, презентаций, журналов, учебников по данному курсу. Используя учебно-методический комплекс дисциплины (УМКД) вести своевременную подготовку к практическим занятиям, а так же к рубежному и итоговому контролю знаний.</w:t>
      </w:r>
    </w:p>
    <w:p>
      <w:pPr>
        <w:pStyle w:val="Normal"/>
        <w:widowControl w:val="false"/>
        <w:spacing w:lineRule="auto" w:line="276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После изучения материала приведённого в УМКД рекомендуется произвести поиск актуального дополнительного материала в сети Internet и прочих информационных источников, если найденный материал является актуальным и поможет улучшить качество подготовки по данной дисциплине, он представляется преподавателю курса данной дисциплины, и обучающийся получает дополнительные баллы за самостоятельную работу. Найденный материал необходимо оформить в виде реферата, презентации или доклада.</w:t>
      </w:r>
    </w:p>
    <w:p>
      <w:pPr>
        <w:pStyle w:val="Normal"/>
        <w:widowControl w:val="false"/>
        <w:spacing w:lineRule="auto" w:line="288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widowControl w:val="false"/>
        <w:overflowPunct w:val="true"/>
        <w:ind w:firstLine="709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3.1. Организация работы студента по изучению дисциплины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держание каждого элемента тематического плана обеспечивается следующими методическими материалами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и: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>- презентация лекций в электронной форме;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чень учебников и учебных пособий в типографской или электронной форме с указанием места доступа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b/>
          <w:sz w:val="28"/>
          <w:szCs w:val="28"/>
        </w:rPr>
        <w:t>Практические занятия: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етодические указания по практикуму по дисциплине «</w:t>
      </w:r>
      <w:r>
        <w:rPr>
          <w:spacing w:val="8"/>
          <w:sz w:val="28"/>
          <w:szCs w:val="28"/>
        </w:rPr>
        <w:t>Конструкционные и защитно-отделочные материал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электронной форме с указанием места доступа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(для заочной формы):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 xml:space="preserve">- задания и </w:t>
      </w:r>
      <w:r>
        <w:rPr>
          <w:color w:val="000000"/>
          <w:sz w:val="28"/>
          <w:szCs w:val="28"/>
        </w:rPr>
        <w:t>методические указания к контрольной работе по курсу «</w:t>
      </w:r>
      <w:r>
        <w:rPr>
          <w:spacing w:val="8"/>
          <w:sz w:val="28"/>
          <w:szCs w:val="28"/>
        </w:rPr>
        <w:t>Конструкционные и защитно-отделочные материал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электронной форме с указанием места доступа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материалы: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мплекс тестовых заданий для промежуточного рейтингового контроля;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адачи для текущего контроля успеваемости и подготовки к экзамену;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нтрольные вопросы по каждой теме дисциплины для подготовки к экзамену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3.2. Методические указания по изучению теоретического материала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>При изучении лекционного курса студентам целесообразно выполнять следующие рекомендации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Изучение дисциплины «Конструкционные и защитно0отделочные материалы» связано с некоторыми трудностями, поскольку при изучении дисциплины обучающемуся рекомендуется изучать свойства отдельных  марок материалов не только в теории, но и в реальном виде, что не возможно проделать в полном объёме в аудитории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Изучение курса должно вестись систематически и сопровождаться составлением подробного конспекта. В конспект рекомендуется включать все виды учебной работы: лекции, самостоятельную проработку учебника, упражнения, решение задач, ответы на вопросы самопроверки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После изучения какого-либо раздела по учебнику или конспекту лекции рекомендуется по памяти записать в тетрадь определения, выводы формул, начертить схемы, графики и ответить на вопросы для самопроверки. Такой метод дает возможность проверить усвоение материала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4. После усвоения теории по одной теме нужно разобрать решения задач, относящихся к этой теме, и самостоятельно решить несколько задач. Решение задач способствует лучшему пониманию и закреплению теоретических знаний. 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Такую же цель, но в ином плане, преследуют лабораторные занятия. Проводимые в лаборатории несложные исследования дают возможность непосредственно наблюдать явления и процессы, теория которых излагается в учебниках и на лекциях. Поэтому студент должен активно участвовать в выполнении всех лабораторных работ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. При изучении теоретического материала главное внимание следует уделять пониманию физических процессов. Простое запоминание формул, характеристик, уравнений недостаточно для освоения дисциплины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. Следует иметь в виду, что все темы программы являются в равной мере важными. Как и в любой другой науке, нельзя приступать к изучению последующих глав, не усвоив предыдущих. Теоретический материал каждой темы имеет существенное практическое назначение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. Самостоятельная работа с учебниками и учебными пособиями позволяет расширить и наиболее полно усвоить знания, полученные на лекциях. При этом рекомендуется придерживаться определенной последовательности. Читая и конспектируя тот или иной раздел учебника, необходимо твердо усвоить основные определения, понятия и закономерности, которыми определяется связь и зависимость одних величин от других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9. Ниже приводятся учебники и учебные пособия, рекомендуемые при изучении теоретического материала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>- Иванцов В.И., Смехунов Е.А. Влияние технологическихсвойств сельскохозяйственных объектов на материал рабочих органов. учеб. пособие для вузов. Изд. Центр ДГТУ, 2011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>- Иванцов В.И., Муратов Д.К. Основы технологичности машиностроительных  конструкций. Изд. Центр ДГТУ, 2013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М.А. Тамаркин, Г.А. Прокопец, А.А. Прокопец. Технология контроля и испытаний машин. Изд. Центр ДГТУ, 2009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 xml:space="preserve">3.3 </w:t>
      </w:r>
      <w:r>
        <w:rPr>
          <w:bCs/>
          <w:sz w:val="28"/>
          <w:szCs w:val="28"/>
        </w:rPr>
        <w:t>Методические указания по выполнению практической работы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>Практикум по дисциплине «</w:t>
      </w:r>
      <w:r>
        <w:rPr>
          <w:color w:val="000000"/>
          <w:sz w:val="28"/>
          <w:szCs w:val="28"/>
        </w:rPr>
        <w:t xml:space="preserve">Конструкционные и защитно-отделочные </w:t>
      </w:r>
      <w:r>
        <w:rPr>
          <w:sz w:val="28"/>
          <w:szCs w:val="28"/>
        </w:rPr>
        <w:t>материалы» включает следующие виды практических занятий: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>- Выбор марок сталей для деталей подвергающихся износу, ударным нагрузкам и высоким касательным напряжением;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 xml:space="preserve">- Выбор марки чугуна в зависимости от формы и размеров детали, действующих нагрузок. 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Условия применения цветных металлов, резины и древесного пластика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 xml:space="preserve">- Эффективность замены металла термопластами или реактопластами 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собенности применения металлических и электролитических сплавов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Характеристика вида эрозии (коррозия, износ или старение) возникающие при эксплуатации рабочих органов сельхозмашин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 xml:space="preserve">- Оценка характеристики коррозионных процессов возникающих при работе деталей в почве, водных и агрессивных  средах 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 xml:space="preserve">- Условия целесообразности применения конверсионных методов образования пленки на поверхности детали. 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ыбор материала для лакокрасочных покрытий  в зависимости от условий эксплуатации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лияние условий эксплуатации на выбор  материала полимерного покрытия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ыбор марки наплавочного материала в зависимости от условии эксплуатации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значение вида покрытия (наплавка, напыление, припекание) в зависимости от условий эксплуатации.</w:t>
      </w:r>
    </w:p>
    <w:p>
      <w:pPr>
        <w:pStyle w:val="Normal"/>
        <w:widowControl w:val="false"/>
        <w:overflowPunct w:val="true"/>
        <w:spacing w:lineRule="auto" w:line="288"/>
        <w:jc w:val="center"/>
        <w:textAlignment w:val="auto"/>
        <w:rPr>
          <w:bCs/>
          <w:caps/>
          <w:sz w:val="28"/>
          <w:szCs w:val="28"/>
        </w:rPr>
      </w:pPr>
      <w:r>
        <w:rPr>
          <w:caps/>
          <w:sz w:val="28"/>
          <w:szCs w:val="28"/>
        </w:rPr>
        <w:t xml:space="preserve">5. </w:t>
      </w:r>
      <w:r>
        <w:rPr>
          <w:bCs/>
          <w:caps/>
          <w:sz w:val="28"/>
          <w:szCs w:val="28"/>
        </w:rPr>
        <w:t>Методические указания по подготовке к рейтинговому контролю и экзамену</w:t>
      </w:r>
    </w:p>
    <w:p>
      <w:pPr>
        <w:pStyle w:val="Normal"/>
        <w:widowControl w:val="false"/>
        <w:overflowPunct w:val="true"/>
        <w:spacing w:lineRule="auto" w:line="288"/>
        <w:jc w:val="center"/>
        <w:textAlignment w:val="auto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 xml:space="preserve">Рейтинговый промежуточный контроль проводится для студентов очной формы обучения два раза в семестр в виде тестирования по пройденным разделам дисциплины.  Зачёт проводится по расписанию экзаменационной сессии после окончания изучения дисциплины </w:t>
      </w:r>
      <w:r>
        <w:rPr>
          <w:sz w:val="28"/>
          <w:szCs w:val="28"/>
        </w:rPr>
        <w:t>«Конструкционные и защитно-отделочные материалы».</w:t>
      </w:r>
    </w:p>
    <w:p>
      <w:pPr>
        <w:pStyle w:val="Normal"/>
        <w:widowControl w:val="false"/>
        <w:overflowPunct w:val="true"/>
        <w:spacing w:lineRule="auto" w:line="288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мерные задания для рейтингового контроля и подготовки к экзаменам приведены в ООП. </w:t>
      </w:r>
    </w:p>
    <w:p>
      <w:pPr>
        <w:pStyle w:val="Normal"/>
        <w:overflowPunct w:val="true"/>
        <w:spacing w:lineRule="auto" w:line="288"/>
        <w:ind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ки знаний при проведении рейтингового контроля и экзамена следующие:</w:t>
      </w:r>
    </w:p>
    <w:p>
      <w:pPr>
        <w:pStyle w:val="Normal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>- оценки "</w:t>
      </w:r>
      <w:r>
        <w:rPr>
          <w:b/>
          <w:sz w:val="28"/>
          <w:szCs w:val="28"/>
        </w:rPr>
        <w:t>зачтено</w:t>
      </w:r>
      <w:r>
        <w:rPr>
          <w:bCs/>
          <w:sz w:val="28"/>
          <w:szCs w:val="28"/>
        </w:rPr>
        <w:t xml:space="preserve">"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более 40 баллов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луживает студент, обнаруживший знание основного учебно-программного материала в объеме, необходимом для дальнейшей учебы и предстоящей работы по специальности, справляющийся с выполнением заданий, предусмотренных программой, знакомый с основной литературой, рекомендованной программой. </w:t>
      </w:r>
    </w:p>
    <w:p>
      <w:pPr>
        <w:pStyle w:val="Normal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>- оценка "</w:t>
      </w:r>
      <w:r>
        <w:rPr>
          <w:b/>
          <w:bCs/>
          <w:sz w:val="28"/>
          <w:szCs w:val="28"/>
        </w:rPr>
        <w:t>не зачтено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>менее 41 балл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авляется студенту, обнаружившему пробелы в знаниях основного учебно-программного материала, допустившему принципиальные ошибки в выполнении предусмотренных программой заданий. </w:t>
      </w:r>
    </w:p>
    <w:p>
      <w:pPr>
        <w:pStyle w:val="Normal"/>
        <w:overflowPunct w:val="true"/>
        <w:spacing w:lineRule="auto" w:line="288"/>
        <w:ind w:firstLine="709"/>
        <w:jc w:val="both"/>
        <w:textAlignment w:val="auto"/>
        <w:rPr/>
      </w:pPr>
      <w:r>
        <w:rPr>
          <w:sz w:val="28"/>
          <w:szCs w:val="28"/>
        </w:rPr>
        <w:t>Как правило, оценка "</w:t>
      </w:r>
      <w:r>
        <w:rPr>
          <w:b/>
          <w:bCs/>
          <w:sz w:val="28"/>
          <w:szCs w:val="28"/>
        </w:rPr>
        <w:t xml:space="preserve"> не зачтено</w:t>
      </w:r>
      <w:r>
        <w:rPr>
          <w:sz w:val="28"/>
          <w:szCs w:val="28"/>
        </w:rPr>
        <w:t>" выставляется студентам,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.</w:t>
      </w:r>
    </w:p>
    <w:sectPr>
      <w:footerReference w:type="default" r:id="rId3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4440"/>
        </w:tabs>
        <w:ind w:left="4440" w:hanging="144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6000"/>
        </w:tabs>
        <w:ind w:left="6000" w:hanging="180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2160"/>
      </w:pPr>
      <w:rPr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verflowPunct w:val="true"/>
      <w:autoSpaceDE w:val="true"/>
      <w:jc w:val="both"/>
      <w:textAlignment w:val="auto"/>
      <w:outlineLvl w:val="1"/>
    </w:pPr>
    <w:rPr>
      <w:rFonts w:ascii="Arial" w:hAnsi="Arial" w:cs="Arial"/>
      <w:b/>
      <w:bCs/>
      <w:sz w:val="24"/>
      <w:szCs w:val="28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ind w:firstLine="400"/>
      <w:textAlignment w:val="auto"/>
    </w:pPr>
    <w:rPr>
      <w:sz w:val="24"/>
      <w:szCs w:val="24"/>
    </w:rPr>
  </w:style>
  <w:style w:type="paragraph" w:styleId="Style14">
    <w:name w:val="Style1"/>
    <w:basedOn w:val="Normal"/>
    <w:qFormat/>
    <w:pPr>
      <w:widowControl w:val="false"/>
      <w:overflowPunct w:val="true"/>
      <w:spacing w:lineRule="exact" w:line="418"/>
      <w:ind w:firstLine="230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78"/>
      <w:jc w:val="center"/>
      <w:textAlignment w:val="auto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6:59:00Z</dcterms:created>
  <dc:creator>Ирина Константиновна </dc:creator>
  <dc:description/>
  <cp:keywords/>
  <dc:language>en-US</dc:language>
  <cp:lastModifiedBy>user</cp:lastModifiedBy>
  <dcterms:modified xsi:type="dcterms:W3CDTF">2022-11-30T08:35:00Z</dcterms:modified>
  <cp:revision>46</cp:revision>
  <dc:subject/>
  <dc:title/>
</cp:coreProperties>
</file>